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《上海市抗癌协会</w:t>
      </w:r>
      <w:r>
        <w:rPr>
          <w:b/>
          <w:sz w:val="24"/>
        </w:rPr>
        <w:t>****</w:t>
      </w:r>
      <w:r>
        <w:rPr>
          <w:b/>
          <w:sz w:val="24"/>
        </w:rPr>
        <w:t>专业委员会工作条例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839" w:hanging="839"/>
        <w:rPr/>
      </w:pPr>
      <w:r>
        <w:rPr>
          <w:sz w:val="24"/>
          <w:szCs w:val="24"/>
        </w:rPr>
        <w:t>上海市抗癌协会</w:t>
      </w:r>
      <w:r>
        <w:rPr>
          <w:sz w:val="24"/>
          <w:szCs w:val="24"/>
        </w:rPr>
        <w:t>****</w:t>
      </w:r>
      <w:r>
        <w:rPr>
          <w:sz w:val="24"/>
        </w:rPr>
        <w:t>专业委员会（以下简称本会）是上海市抗癌协会（以下简称协会）的分支机构，不具有独立的法人资格，在协会的统一领导和管理下开展工作。</w:t>
      </w:r>
    </w:p>
    <w:p>
      <w:pPr>
        <w:pStyle w:val="Normal"/>
        <w:numPr>
          <w:ilvl w:val="0"/>
          <w:numId w:val="1"/>
        </w:numPr>
        <w:spacing w:lineRule="auto" w:line="480"/>
        <w:ind w:left="839" w:hanging="839"/>
        <w:rPr/>
      </w:pPr>
      <w:r>
        <w:rPr>
          <w:sz w:val="24"/>
        </w:rPr>
        <w:t>本会的宗旨是：遵守宪法、法律、法规和国家政策，在协会的组织领导下，组织专业领域中的学术合作、学术研究和学术会议；加强国际国内民间学术交流；培养和规范本专业领域工作。面向大众，服务社会，努力为会员服务。</w:t>
      </w:r>
    </w:p>
    <w:p>
      <w:pPr>
        <w:pStyle w:val="Normal"/>
        <w:numPr>
          <w:ilvl w:val="0"/>
          <w:numId w:val="1"/>
        </w:numPr>
        <w:spacing w:lineRule="auto" w:line="480"/>
        <w:ind w:left="839" w:hanging="839"/>
        <w:rPr/>
      </w:pPr>
      <w:r>
        <w:rPr>
          <w:sz w:val="24"/>
        </w:rPr>
        <w:t>本会的任务是：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开展本专业学术和技术交流，加强学科间和团体间的联系与协作，吸取国内外同行的诊断研究经验，促进本专业学术地位及水平的提高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积极开展本专业知识的普及工作，加强社会和个人对肿瘤相关知识，尤其是对</w:t>
      </w:r>
      <w:r>
        <w:rPr>
          <w:sz w:val="24"/>
        </w:rPr>
        <w:t>****</w:t>
      </w:r>
      <w:r>
        <w:rPr>
          <w:sz w:val="24"/>
        </w:rPr>
        <w:t>相关基本知识的认知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开展本专业的继续教育，更新专业知识和技术，提高广大会员和本专业相关工作者的专业水平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积极向有关部门提出诊断和研究工作方面的建议，反映对</w:t>
      </w:r>
      <w:r>
        <w:rPr>
          <w:sz w:val="24"/>
        </w:rPr>
        <w:t>****</w:t>
      </w:r>
      <w:r>
        <w:rPr>
          <w:sz w:val="24"/>
        </w:rPr>
        <w:t>诊治工作者的意见和要求，维护工作者的合法权益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开展本专业的论证、咨询服务，提出政策建议，接受项目评估、科技成果鉴定、评审等任务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开展民间与国际间的交流与合作，加强同国内外本专业相关学术团体和研究者的友好交往。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</w:rPr>
      </w:pPr>
      <w:r>
        <w:rPr>
          <w:sz w:val="24"/>
        </w:rPr>
        <w:t>组织编辑本专业学术科普期刊、学术论文专集、通讯等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设主任一名，副主任若干名。主任、副主任由专业委员会成员民主推荐，由协会理事会决定任免。专业委员会的主任负责本会的工作，副主任协助主任开展工作。专业委员会的主任、副主任的任期为</w:t>
      </w:r>
      <w:r>
        <w:rPr>
          <w:sz w:val="24"/>
        </w:rPr>
        <w:t>4</w:t>
      </w:r>
      <w:r>
        <w:rPr>
          <w:sz w:val="24"/>
        </w:rPr>
        <w:t>年。专业委员会的主任不能正常领导专业委员会工作时，应当指定一名副主任具体负责。专业委员会由主任、副主任组成主任会议，为本会的最高决策机构。专业委员会的工作决议，必须经由主任会议审议通过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注：主任、副主任的任期由协会理事会决定，但不能超过本届理事会的任期。）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按协会章程规定，可以在协会会员中吸收与本专业相关的会员，也可以在社会中发展会员。在协会会员中吸收会员，须经专业委员会主任会议同意，报协会理事会备案。在社会中发展会员必须符合本会的业务范围，同时必须成为协会的会员；按照协会发展会员的程序进行，即对象提出加入协会的申请，由专业委员会报协会批准，加入协会后，再由专业委员会吸收为会员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会员义务和权利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840" w:leader="none"/>
        </w:tabs>
        <w:spacing w:lineRule="auto" w:line="480"/>
        <w:ind w:left="840" w:hanging="420"/>
        <w:rPr>
          <w:sz w:val="24"/>
        </w:rPr>
      </w:pPr>
      <w:r>
        <w:rPr>
          <w:sz w:val="24"/>
        </w:rPr>
        <w:t>个人会员</w:t>
      </w:r>
    </w:p>
    <w:p>
      <w:pPr>
        <w:pStyle w:val="Normal"/>
        <w:spacing w:lineRule="auto" w:line="480"/>
        <w:ind w:left="840" w:hanging="0"/>
        <w:rPr/>
      </w:pPr>
      <w:r>
        <w:rPr>
          <w:sz w:val="24"/>
        </w:rPr>
        <w:t>遵守本协会章程和本会工作条例；热心并积极参加本会组织的各项活动；执行专业委员会主任会议的决议；完成本会所委托的工作；有选举权；对本会的工作有建议和批评权；优先参加本会有关活动；优惠取得本会有关资料；按规定要求缴纳会费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840" w:leader="none"/>
        </w:tabs>
        <w:spacing w:lineRule="auto" w:line="480"/>
        <w:ind w:left="840" w:hanging="420"/>
        <w:rPr>
          <w:sz w:val="24"/>
        </w:rPr>
      </w:pPr>
      <w:r>
        <w:rPr>
          <w:sz w:val="24"/>
        </w:rPr>
        <w:t>团体会员</w:t>
      </w:r>
    </w:p>
    <w:p>
      <w:pPr>
        <w:pStyle w:val="Normal"/>
        <w:spacing w:lineRule="auto" w:line="480"/>
        <w:ind w:left="840" w:hanging="0"/>
        <w:rPr/>
      </w:pPr>
      <w:r>
        <w:rPr>
          <w:sz w:val="24"/>
        </w:rPr>
        <w:t>优先参加本会的有关活动；优惠取得本会的有关资料；可要求本会协助举办技术培训和继续教育活动等；执行本会决议及接受所委托的工作；协助本会开展有关学术和科普活动；按规定缴纳会费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在主任会议领导下，设立办公室，具体负责本会的日常事务工作。办公室的专职工作人员可以由协会指派，也可以由专业委员会任免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不设专门的财务人员，财务管理纳入协会的财务管理，收取的会费归协会专用。协会对专业委员会的会费等筹集经费，可以实行专款专用，也可以签订协议，规定上缴协会的比例后，由专业委员会实行专款专用。专业委员会的财务管理必须接受协会的指导与监督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涉及到的如主任、办公室地址、名称、业务范围等变更，由主任会议通过后，报协会理事会批准，由协会按照《社会团体登记管理条例》和《社会团体分支机构、代表机构等级办法》规定，向业务主管单位和登记管理机关申请办理变更登记。专业委员会的注销，可以由协会理事会作出决定，也可以由专业委员会主任会议作出决定，并报协会理事会批准，然后由协会向业务主管单位和登记管理机关申请办理注销登记。专业委员会注销后，由协会负责做好善后工作，其剩余资产归协会所有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经费来源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</w:rPr>
      </w:pPr>
      <w:r>
        <w:rPr>
          <w:sz w:val="24"/>
        </w:rPr>
        <w:t>会费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</w:rPr>
      </w:pPr>
      <w:r>
        <w:rPr>
          <w:sz w:val="24"/>
        </w:rPr>
        <w:t>单位、团体及个人资助以及国内外、社会各界捐助。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</w:rPr>
      </w:pPr>
      <w:r>
        <w:rPr>
          <w:sz w:val="24"/>
        </w:rPr>
        <w:t>上级主管部门的项目拨款及资助。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</w:rPr>
        <w:t>其它合法收入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对于赞助的团体和个人，由本会授予捐赠纪念证书。本会的经费和不动产，任何单位和个人不得侵占、挪用和任意调拨。按有关规定，财务管理工作由上海市抗癌协会专职财务负责，并定期向本会和会员（代表）大会报告财务收支情况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各团体和个人会员定期缴纳会费（一年），逾期不交者（二年）按自动退会处理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知识产权与专利归本会所有，任何个人和单位在未经本会同意下不得擅自应用，违反本条例者，本会保留法律诉讼权利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本会对外英文名：</w:t>
      </w:r>
      <w:r>
        <w:rPr>
          <w:sz w:val="24"/>
        </w:rPr>
        <w:t>Shanghai Anti</w:t>
      </w:r>
      <w:r>
        <w:rPr>
          <w:sz w:val="24"/>
        </w:rPr>
        <w:t>c</w:t>
      </w:r>
      <w:r>
        <w:rPr>
          <w:sz w:val="24"/>
        </w:rPr>
        <w:t xml:space="preserve">ancer Association, Committee of </w:t>
      </w:r>
      <w:r>
        <w:rPr>
          <w:color w:val="FF0000"/>
          <w:sz w:val="24"/>
        </w:rPr>
        <w:t>xxx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会址现设于</w:t>
      </w:r>
      <w:r>
        <w:rPr>
          <w:sz w:val="24"/>
        </w:rPr>
        <w:t>**********</w:t>
      </w:r>
      <w:r>
        <w:rPr>
          <w:sz w:val="24"/>
        </w:rPr>
        <w:t>，该院为本会的挂靠支撑单位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工作条例的修改，须经协会理事会通过，报业务主管单位审查同意和登记管理机关批准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本会工作条例由协会理事会负责解释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上海市抗癌协会</w:t>
      </w:r>
      <w:r>
        <w:rPr>
          <w:sz w:val="24"/>
        </w:rPr>
        <w:t>****</w:t>
      </w:r>
      <w:r>
        <w:rPr>
          <w:sz w:val="24"/>
        </w:rPr>
        <w:t>专业委员会</w:t>
      </w:r>
    </w:p>
    <w:p>
      <w:pPr>
        <w:pStyle w:val="Normal"/>
        <w:spacing w:lineRule="auto" w:line="480"/>
        <w:ind w:right="960" w:hanging="0"/>
        <w:jc w:val="right"/>
        <w:rPr>
          <w:sz w:val="24"/>
        </w:rPr>
      </w:pPr>
      <w:r>
        <w:rPr>
          <w:sz w:val="24"/>
        </w:rPr>
        <w:t>****</w:t>
      </w:r>
      <w:r>
        <w:rPr>
          <w:sz w:val="24"/>
        </w:rPr>
        <w:t>年</w:t>
      </w:r>
      <w:r>
        <w:rPr>
          <w:sz w:val="24"/>
        </w:rPr>
        <w:t>*</w:t>
      </w:r>
      <w:r>
        <w:rPr>
          <w:sz w:val="24"/>
        </w:rPr>
        <w:t>月</w:t>
      </w:r>
      <w:r>
        <w:rPr>
          <w:sz w:val="24"/>
        </w:rPr>
        <w:t>*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3">
    <w:name w:val="def3"/>
    <w:qFormat/>
    <w:rPr>
      <w:b w:val="false"/>
      <w:bCs w:val="fals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3:00Z</dcterms:created>
  <dc:creator>Huang</dc:creator>
  <dc:description/>
  <cp:keywords/>
  <dc:language>en-US</dc:language>
  <cp:lastModifiedBy>KAXH</cp:lastModifiedBy>
  <cp:lastPrinted>2001-01-01T01:24:00Z</cp:lastPrinted>
  <dcterms:modified xsi:type="dcterms:W3CDTF">2018-01-08T08:51:00Z</dcterms:modified>
  <cp:revision>7</cp:revision>
  <dc:subject/>
  <dc:title>《上海市抗癌协会肿瘤病理专业委员会工作条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